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</w:t>
        <w:tab/>
        <w:t xml:space="preserve">                            </w:t>
      </w:r>
      <w:r>
        <w:rPr>
          <w:sz w:val="20"/>
          <w:szCs w:val="20"/>
        </w:rPr>
        <w:t>Załącznik nr 6 do Informacji z wykonania budżet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pisowa z działalności Domu Kultu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ierwszym półroczu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 pierwszym półroczu 2007 r. praca Domu Kultury prowadzona była zgodnie ze statutem i obejmowała realizację zadań związanych z działalnością kulturalno-oświatową i animacją społeczno-kulturalną. </w:t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 xml:space="preserve">Podejmowane zadania dotyczyły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stwarzania możliwości do rozwoju zainteresowań i zdolności oraz pracy z amatorskim ruchem artystycznym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organizacji różnego rodzaju imprez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 xml:space="preserve">działalności: oświatowej, wystawienniczej i wydawniczej,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współpracy z jednostkami organizacyjnymi Gminy Zelów, innymi instytucjami i organizacjami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prowadzenia działalności usługowej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dokumentacji działalności.</w:t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omawianym okresie sprawozdawczym odbywały się systematycznie, według tygodniowego planu pracy, zajęcia zespołów artystycznych, takich jak: cztery grupy tańca breakdance i hip-hop (</w:t>
      </w:r>
      <w:r>
        <w:rPr>
          <w:i/>
          <w:iCs/>
        </w:rPr>
        <w:t>ten rodzaj zajęć</w:t>
      </w:r>
      <w:r>
        <w:rPr/>
        <w:t xml:space="preserve"> </w:t>
      </w:r>
      <w:r>
        <w:rPr>
          <w:i/>
          <w:iCs/>
        </w:rPr>
        <w:t>tanecznych połączony był z ćwiczeniami korekcyjno-ruchowymi)</w:t>
      </w:r>
      <w:r>
        <w:rPr/>
        <w:t xml:space="preserve">, dwie grupy teatralne:  „Hokus” i „Stuk-Puk”, zespół rockowy, Chór Seniora, orkiestra dęta OSP w Zelowie (próby w Domu Kultury, dyrygent zatrudniony przez DK), orkiestra dęta OSP w Kurowie (dyrygent zatrudniony przez DK). Prowadzona również była nauka tańca towarzyskiego dla młodzieży gimnazjalnej oraz dla dorosłych. Ogółem zarejestrowano 189 uczestników prowadzonych zaję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uwagę zasługują osiągnięcia zespołów artystycznych, które uczestniczyły w różnego rodzaju przegląda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/>
        <w:t>formacja taneczna „Dance Friends” zajęła III miejsce w IV Przeglądzie Tańca Nowoczesnego –  Pabianice 2007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/>
        <w:t>formacja taneczna „Raters” zajęła III miejsce  IV Przeglądzie Tańca Nowoczesnego – Pabianice 2007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Orkiestra Dęta OSP Zelów zajęła IV miejsce w VIII Powiatowym Przeglądzie Orkiestr Dętych „O Złotą Trąbkę”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dstawowe formy prowadzonej działalnośc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tystyczne (nieprofesjonaln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/>
      </w:pPr>
      <w:r>
        <w:rPr/>
        <w:t>IV Gminny Przegląd „Jasełka 2007” (uczestnicy – uczniowie szkół z Gminy Zelów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premiera teatralna sztuki </w:t>
      </w:r>
      <w:r>
        <w:rPr>
          <w:i/>
          <w:iCs/>
        </w:rPr>
        <w:t xml:space="preserve">Zając Chwalipięta </w:t>
      </w:r>
      <w:r>
        <w:rPr/>
        <w:t>w wykonaniu grupy „Stuk-Puk”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/>
      </w:pPr>
      <w:r>
        <w:rPr/>
        <w:t>udział  orkiestry dętej w lokalnych uroczystościach państwowych, strażackich i parafialnych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jc w:val="both"/>
        <w:rPr/>
      </w:pPr>
      <w:r>
        <w:rPr/>
        <w:t>występy  Chóru  Seniora podczas różnych uroczystości  organizowanych w Domu Kultury oraz udział chóru w I Przeglądzie Twórczości Seniorów w Buczku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jc w:val="both"/>
        <w:rPr/>
      </w:pPr>
      <w:r>
        <w:rPr/>
        <w:t>udział zespołów tańca breakdance i hip-hop w Młodzieżowych Spotkaniach Tanecznych – Łas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nadto, w ramach prowadzonej współpracy ze szkołami, przedszkolami i innymi organizacjami, w Domu Kultury odbyły się różne formy imprez, takie jak m.in.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jc w:val="both"/>
        <w:rPr/>
      </w:pPr>
      <w:r>
        <w:rPr/>
        <w:t>IV Gminny Dziecięcy Turniej Tańca Ludowego i Nowoczesnego, organizowany przez Przedszkole Samorządowe nr 1 w Zelowie;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IV Gminny Przegląd Teatrzyków Szkolnych i Pozaszkolnych, organizowany przez Szkołę Podstawową nr 4 w Zelowie;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Piknik origami Zorganizowany przez SP2 i SPON w Zelowie;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jc w:val="both"/>
        <w:rPr/>
      </w:pPr>
      <w:r>
        <w:rPr/>
        <w:t>Święto Patrona Szkoły Podstawowej nr 2 w Zelowie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jc w:val="both"/>
        <w:rPr/>
      </w:pPr>
      <w:r>
        <w:rPr/>
        <w:t>XVIII Mistrzostwa Zelowa w Szachach, organizowane przez Zarząd Miejsko-Gminny LZS;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II Przegląd Piosenki </w:t>
      </w:r>
      <w:r>
        <w:rPr>
          <w:i/>
          <w:iCs/>
        </w:rPr>
        <w:t>Polskie pejzaże</w:t>
      </w:r>
      <w:r>
        <w:rPr/>
        <w:t>, organizowany przez Szkołę Podstawową w Kociszewie;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VIII Liga Przedmiotowa, zorganizowana przez Towarzystwo Szkolne Kociszew i DK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rtystyczne (profesjonalne)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XIV Koncert Noworoczny inaugurujący obchody 50-lecia nadania praw miejskich Zelowowi, podczas którego wystąpili honorowi obywatele Gminy Zelów: Wiesław Ochman i Robert Grudzień oraz Kwartet Smyczkowy „Mercury Strings”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stawiennicze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jc w:val="both"/>
        <w:rPr/>
      </w:pPr>
      <w:r>
        <w:rPr/>
        <w:t>Podsumowanie konkursu fotograficznego „Cztery pory roku w Zelowie”, organizowanego przez Dom Kultury i Andrzeja Mikłasza – właściciela PHU „AMI”, połączone z wystawą pokonkursową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jc w:val="both"/>
        <w:rPr/>
      </w:pPr>
      <w:r>
        <w:rPr/>
        <w:t>Wystawa fotografii Witolda Gapika „Płaczące kościoły Ukrainy”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jc w:val="both"/>
        <w:rPr/>
      </w:pPr>
      <w:r>
        <w:rPr/>
        <w:t>Wystawa tkaniny artystycznej Krystyny Papugi „Białe, czarne i w kolorze...”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jc w:val="both"/>
        <w:rPr/>
      </w:pPr>
      <w:r>
        <w:rPr/>
        <w:t>Wystawa zorganizowana w ramach Jubileuszu 50-lecia nadania praw miejskich Zelowowi „Zelów na starej fotografi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towe:</w:t>
      </w:r>
    </w:p>
    <w:p>
      <w:pPr>
        <w:pStyle w:val="Normal"/>
        <w:jc w:val="both"/>
        <w:rPr/>
      </w:pPr>
      <w:r>
        <w:rPr/>
        <w:t>Spotkania literackie organizowane w ramach Zelowskiego Salonu Literackiego: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jc w:val="both"/>
        <w:rPr/>
      </w:pPr>
      <w:r>
        <w:rPr/>
        <w:t>z Tadeuszem Czerniawskim (Bełchatów)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z Tadeuszem Zawadowskim (Zduńska Wola),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jc w:val="both"/>
        <w:rPr/>
      </w:pPr>
      <w:r>
        <w:rPr/>
        <w:t>z Mirosławem Pisarkiewiczem (Sieradz).</w:t>
      </w:r>
    </w:p>
    <w:p>
      <w:pPr>
        <w:pStyle w:val="Normal"/>
        <w:jc w:val="both"/>
        <w:rPr>
          <w:b/>
          <w:b/>
        </w:rPr>
      </w:pPr>
      <w:r>
        <w:rPr>
          <w:b/>
        </w:rPr>
        <w:t>Wydawnicze: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jc w:val="both"/>
        <w:rPr/>
      </w:pPr>
      <w:r>
        <w:rPr/>
        <w:t>„</w:t>
      </w:r>
      <w:r>
        <w:rPr/>
        <w:t>Gazeta</w:t>
      </w:r>
      <w:r>
        <w:rPr>
          <w:b/>
        </w:rPr>
        <w:t xml:space="preserve"> </w:t>
      </w:r>
      <w:r>
        <w:rPr/>
        <w:t>Kulturalna”  (miesięcznik),  wydawana  przez  Dom  Kultury od  września 1996 r.,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jc w:val="both"/>
        <w:rPr/>
      </w:pPr>
      <w:r>
        <w:rPr/>
        <w:t>broszury wystawiennicz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bawowe: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jc w:val="both"/>
        <w:rPr/>
      </w:pPr>
      <w:r>
        <w:rPr/>
        <w:t>zajęcia  dla  dzieci  i  młodzieży prowadzone podczas ferii zimowych i w czasie  wolnym od zajęć szkolnych, m.in.: zajęcia otwarte – nauka tańca hip-hop i breakdance, zajęcia otwarte – nauka tańca towarzyskiego, turniej warcabowy, turniej tenisa stołowego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jc w:val="both"/>
        <w:rPr/>
      </w:pPr>
      <w:r>
        <w:rPr/>
        <w:t>spotkania emerytów i rencistów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dyskoteki, zabawy tanecz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nadto w Domu Kultury odbywały się: Sesje Rady Miejskiej, szkolenia, zebrania, konferencje, uroczystości szkolne itp. Wynajmowano także pomieszczenia w ramach prowadzonej działalności usłu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8:00Z</dcterms:created>
  <dc:creator/>
  <dc:description/>
  <cp:keywords/>
  <dc:language>en-US</dc:language>
  <cp:lastModifiedBy>jadzia_m</cp:lastModifiedBy>
  <cp:lastPrinted>2007-07-09T15:58:00Z</cp:lastPrinted>
  <dcterms:modified xsi:type="dcterms:W3CDTF">2007-08-30T06:20:00Z</dcterms:modified>
  <cp:revision>2</cp:revision>
  <dc:subject/>
  <dc:title/>
</cp:coreProperties>
</file>